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Meie: 05.03.2024 nr JV-MAA-1/125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788"/>
      </w:tblGrid>
      <w:tr>
        <w:trPr>
          <w:trHeight w:val="424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</w:tc>
      </w:tr>
      <w:tr>
        <w:trPr>
          <w:trHeight w:val="43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8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 Andra McManus</w:t>
            </w:r>
          </w:p>
        </w:tc>
      </w:tr>
      <w:tr>
        <w:trPr>
          <w:trHeight w:val="70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kaugtõestuse volikiri notaritel on olemas.</w:t>
            </w:r>
          </w:p>
        </w:tc>
      </w:tr>
      <w:tr>
        <w:trPr>
          <w:trHeight w:val="424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Andra 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16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Krista Ahman</w:t>
            </w:r>
          </w:p>
        </w:tc>
      </w:tr>
      <w:tr>
        <w:trPr>
          <w:trHeight w:val="42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cs-CZ"/>
                </w:rPr>
                <w:t>Krista.Ahman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, 5291160</w:t>
            </w:r>
          </w:p>
        </w:tc>
      </w:tr>
      <w:tr>
        <w:trPr>
          <w:trHeight w:val="427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7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SKÕLASTATUD PROJEKTI ANDMED: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Jahimehe alajaama fiidri F3 rekonstrueerimine, Sipe küla“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töö nr IP6072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onhard Weiss OÜ 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eerija, vastutav spetsialist Erki Juurikas,  58001668,   e.juurikas@leonhard-weiss.com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2024  nr 7.1-2/24/2477-2</w:t>
            </w:r>
          </w:p>
        </w:tc>
      </w:tr>
      <w:tr>
        <w:trPr>
          <w:trHeight w:val="4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142 Vana-Kuuste - Lootvina tee</w:t>
            </w:r>
          </w:p>
        </w:tc>
      </w:tr>
      <w:tr>
        <w:trPr>
          <w:trHeight w:val="431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75264731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28204:002:0025</w:t>
            </w:r>
          </w:p>
        </w:tc>
      </w:tr>
      <w:tr>
        <w:trPr>
          <w:trHeight w:val="456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22142 Vana-Kuuste - Lootvina tee</w:t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67406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550</w:t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Elektri maakaabelliini, liitumiskilbi ja jaotuskilb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Ruumikuju andmed: PARI ID 1514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</w:rPr>
                <w:t>https://pari.kataster.ee/magic-link/ec9bb6db-28ff-4d6b-88a6-8298ff6c21bf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PINGU SÕLMIMISE KULUD TASUB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 Andra McManus@energia.ee" TargetMode="External"/><Relationship Id="rId5" Type="http://schemas.openxmlformats.org/officeDocument/2006/relationships/hyperlink" Target="mailto:Krista.Ahman@energia.ee" TargetMode="External"/><Relationship Id="rId6" Type="http://schemas.openxmlformats.org/officeDocument/2006/relationships/hyperlink" Target="https://riigivara.fin.ee/rkvr-frontend/varad/12269714" TargetMode="External"/><Relationship Id="rId7" Type="http://schemas.openxmlformats.org/officeDocument/2006/relationships/hyperlink" Target="https://pari.kataster.ee/magic-link/ec9bb6db-28ff-4d6b-88a6-8298ff6c21b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8:31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4-03-07T07:42:00Z</dcterms:modified>
  <cp:revision>6</cp:revision>
  <dc:subject/>
  <dc:title/>
</cp:coreProperties>
</file>